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VLOGA 2025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oč za plačilo zavarovalnih premij </w:t>
      </w:r>
      <w:r>
        <w:rPr>
          <w:rFonts w:cs="Arial" w:ascii="Arial" w:hAnsi="Arial"/>
          <w:sz w:val="22"/>
          <w:szCs w:val="22"/>
        </w:rPr>
        <w:t>(28. člen Uredbe Komisije (EU) št. 2022/2472)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7"/>
        <w:gridCol w:w="405"/>
        <w:gridCol w:w="405"/>
        <w:gridCol w:w="405"/>
        <w:gridCol w:w="405"/>
        <w:gridCol w:w="474"/>
        <w:gridCol w:w="405"/>
        <w:gridCol w:w="405"/>
        <w:gridCol w:w="404"/>
        <w:gridCol w:w="125"/>
        <w:gridCol w:w="280"/>
        <w:gridCol w:w="405"/>
        <w:gridCol w:w="474"/>
        <w:gridCol w:w="408"/>
        <w:gridCol w:w="408"/>
        <w:gridCol w:w="408"/>
        <w:gridCol w:w="45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lagatelj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G – MID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:</w:t>
            </w:r>
          </w:p>
        </w:tc>
        <w:tc>
          <w:tcPr>
            <w:tcW w:w="6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/hišna št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kraj: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ŠO: </w:t>
            </w:r>
          </w:p>
        </w:tc>
        <w:tc>
          <w:tcPr>
            <w:tcW w:w="6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: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 račun:</w:t>
            </w:r>
          </w:p>
        </w:tc>
        <w:tc>
          <w:tcPr>
            <w:tcW w:w="6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 identificiran za DDV: </w:t>
            </w:r>
          </w:p>
        </w:tc>
        <w:tc>
          <w:tcPr>
            <w:tcW w:w="6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     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. OSNOVNI PODATKI O ZAVAROVANJU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is zavarovanja: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3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zavarovalne police ali informativne ponudb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um sklenitve zavarovan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šina obračunane zavarovalne premije vključno s pripadajočim davkom od prometa zavarovalnih poslov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esek vseh odbitkov (seštevek vseh popustov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šina sofinanciranega deleža  zavarovalne premije iz proračuna RS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 IZRAČUN ZAPROŠENE VIŠINE SREDSTEV: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  <w:bCs/>
          <w:sz w:val="20"/>
          <w:szCs w:val="20"/>
        </w:rPr>
        <w:t xml:space="preserve">Zaprošena sredstva = __________________________ X ______ % = </w:t>
      </w:r>
      <w:r>
        <w:rPr>
          <w:b w:val="false"/>
        </w:rPr>
        <w:t xml:space="preserve">_____________ EUR  </w:t>
      </w:r>
    </w:p>
    <w:p>
      <w:pPr>
        <w:pStyle w:val="Normal"/>
        <w:ind w:left="1416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skupaj opravičlj</w:t>
      </w:r>
      <w:r>
        <w:rPr>
          <w:bCs/>
          <w:sz w:val="18"/>
          <w:szCs w:val="18"/>
        </w:rPr>
        <w:t>ivi stroški po razpisu</w:t>
      </w:r>
      <w:r>
        <w:rPr>
          <w:b/>
          <w:bCs/>
          <w:sz w:val="18"/>
          <w:szCs w:val="18"/>
        </w:rPr>
        <w:t>*</w:t>
      </w:r>
      <w:r>
        <w:rPr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4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I. IZJAVA KONČNEGA PREJEMNIKA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,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- da za isti namen iz naslova občinskih, državnih ali mednarodnih virov (ustrezno obkrožite)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em prejel(a) nobenih sredstev od države, občine ali drugih javnih virov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prejel(a) sredstva iz državnih, občinskih in drugih javnih virov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vesti za kateri namen, vir in višino sredstev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zaprosil(a) za dodelitev sredstev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vesti za kateri namen, vir in višino sredstev)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bookmarkStart w:id="0" w:name="_Hlk195869548"/>
      <w:bookmarkEnd w:id="0"/>
      <w:r>
        <w:rPr>
          <w:rFonts w:cs="Arial" w:ascii="Arial" w:hAnsi="Arial"/>
          <w:sz w:val="22"/>
          <w:szCs w:val="22"/>
        </w:rPr>
        <w:t>Prav tako izjavljam, d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mo v stečajnem postopku, postopku prisilne poravnave ali likvidacij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mamo neporavnanih finančnih obveznosti do občine Pivka ter do drugih pravnih oseb, katerih ustanoviteljica je občina Pivka, </w:t>
      </w:r>
    </w:p>
    <w:p>
      <w:pPr>
        <w:pStyle w:val="Telobesedila2"/>
        <w:numPr>
          <w:ilvl w:val="0"/>
          <w:numId w:val="3"/>
        </w:numPr>
        <w:rPr/>
      </w:pPr>
      <w:r>
        <w:rPr>
          <w:sz w:val="22"/>
          <w:szCs w:val="22"/>
        </w:rPr>
        <w:t>ne prejemamo niti nismo v postopku pridobivanja finančne pomoči države za reševanje in prestrukturiranje oziroma nismo podjetje v težavah,</w:t>
      </w:r>
    </w:p>
    <w:p>
      <w:pPr>
        <w:pStyle w:val="Telobesedila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ismo insolventni glede na 2. točko 3. odstavka 14. člena Zakonom o finančnem poslovanju, postopkih zaradi insolventnosti in prisilnem prenehanju (ZFPPIPP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mamo neporavnanih zapadlih obveznosti do Republike Slovenij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še dejavnosti niso izločene iz shem državnih pomoči v Evropski uni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neposrednega uporabnika – Občino Pivka, tekoče informirali o vseh spremembah podatkov, ki smo jih navedli v prijavi in spremljajoči dokumentaci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seznanjeni z določbami Zakona o integriteti in preprečevanju korupcije – ZintP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smo primer pripojenega podjetja ali delitve podjetja oziroma enotnega podjetj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</w:t>
        <w:tab/>
        <w:tab/>
        <w:tab/>
        <w:tab/>
        <w:t>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edite seznam vseh, z vašim podjetjem povezanih podjeti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95869548"/>
      <w:bookmarkStart w:id="2" w:name="_Hlk195869548"/>
      <w:bookmarkEnd w:id="2"/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da nismo naslovniki neporavnanega naloga za izterjavo na podlagi predhodnega sklepa Komisije EU, s katerim je bila pomoč razglašena za nezakonito in nezdružljivo z notranjim trgo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ismo podjetje v težava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e prejemamo oziroma nismo v postopku pridobivanja pomoči za iste upravičene stroške iz drugih javnih vir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mo v primeru odobritve pomoči predpisano dokumentacijo, ki je bila podlaga za odobritev te pomoči vodili in hranili najmanj 10 let od datuma prejema pomoč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vedene izjave kazensko in materialno odgovarjam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4586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___________________, dne: 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lagatelj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dp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>V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VEZNE PRILOGE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varovalna polica ali predračuni (pogodba ali informativna ponudba) za zavarovanje kmetijskih pridelkov za tekoče leto z obračunano višino nacionalnega sofinanciranja (predračun oz. račun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birna vloga za neposredna plačila Agencije RS za kmetijske trge in razvoj podeželja v tekočem letu oziroma preteklem letu, če rok za oddajo zbirne vloge v tekočem letu še ni pretek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parafiran vzorec pogodbe o sofinanciranju (na zadnji strani)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JAVNI RAZPIS ZA SPODBUJANJE KMETIJSTVA V OBČINI PIVKA V LETU 2025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both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2737" w:dyaOrig="2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35.35pt;height:3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5058524" r:id="rId1"/>
      </w:object>
    </w:r>
  </w:p>
  <w:p>
    <w:pPr>
      <w:pStyle w:val="Normal"/>
      <w:ind w:left="2832" w:firstLine="708"/>
      <w:jc w:val="both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ab/>
      <w:tab/>
      <w:tab/>
      <w:t xml:space="preserve">   </w:t>
      <w:tab/>
      <w:t xml:space="preserve">  Razpisni obrazec 2: </w:t>
    </w:r>
  </w:p>
  <w:p>
    <w:pPr>
      <w:pStyle w:val="Normal"/>
      <w:ind w:left="5664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omoč za plačilo </w:t>
    </w:r>
  </w:p>
  <w:p>
    <w:pPr>
      <w:pStyle w:val="Normal"/>
      <w:ind w:left="5664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zavarovalnih premij </w:t>
    </w:r>
  </w:p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13" w:hanging="723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bCs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lobesedila3">
    <w:name w:val="Telo besedila 3"/>
    <w:basedOn w:val="Normal"/>
    <w:qFormat/>
    <w:pPr/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  <w:jc w:val="both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left="720" w:hanging="70"/>
      <w:jc w:val="both"/>
    </w:pPr>
    <w:rPr>
      <w:rFonts w:ascii="Arial" w:hAnsi="Arial" w:cs="Arial"/>
    </w:rPr>
  </w:style>
  <w:style w:type="paragraph" w:styleId="Normal1odstavek">
    <w:name w:val="Normal (1) odstavek"/>
    <w:basedOn w:val="Normal"/>
    <w:qFormat/>
    <w:pPr>
      <w:keepLines/>
      <w:tabs>
        <w:tab w:val="clear" w:pos="708"/>
        <w:tab w:val="left" w:pos="476" w:leader="none"/>
        <w:tab w:val="left" w:pos="1095" w:leader="none"/>
      </w:tabs>
      <w:snapToGrid w:val="false"/>
      <w:spacing w:before="120" w:after="120"/>
      <w:ind w:left="1095" w:hanging="369"/>
      <w:jc w:val="both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color w:val="000000"/>
      <w:sz w:val="20"/>
      <w:szCs w:val="20"/>
      <w:lang w:val="en-GB"/>
    </w:rPr>
  </w:style>
  <w:style w:type="paragraph" w:styleId="Bulletted">
    <w:name w:val="Bulletted"/>
    <w:basedOn w:val="Normal"/>
    <w:next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360" w:hanging="360"/>
      <w:jc w:val="both"/>
    </w:pPr>
    <w:rPr>
      <w:lang w:val="en-GB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2:00Z</dcterms:created>
  <dc:creator>Avsec</dc:creator>
  <dc:description/>
  <cp:keywords/>
  <dc:language>en-US</dc:language>
  <cp:lastModifiedBy>Tanja Avsec</cp:lastModifiedBy>
  <cp:lastPrinted>2025-04-24T13:55:00Z</cp:lastPrinted>
  <dcterms:modified xsi:type="dcterms:W3CDTF">2025-04-25T11:54:00Z</dcterms:modified>
  <cp:revision>11</cp:revision>
  <dc:subject/>
  <dc:title>OBČINA PIVKA</dc:title>
</cp:coreProperties>
</file>