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LOGA 2025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dpora delovanju društev s področja kmetijstva in razvoja podeželj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067"/>
        <w:gridCol w:w="405"/>
        <w:gridCol w:w="405"/>
        <w:gridCol w:w="405"/>
        <w:gridCol w:w="405"/>
        <w:gridCol w:w="474"/>
        <w:gridCol w:w="405"/>
        <w:gridCol w:w="405"/>
        <w:gridCol w:w="404"/>
        <w:gridCol w:w="405"/>
        <w:gridCol w:w="405"/>
        <w:gridCol w:w="474"/>
        <w:gridCol w:w="408"/>
        <w:gridCol w:w="408"/>
        <w:gridCol w:w="408"/>
        <w:gridCol w:w="45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lagatelj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:</w:t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kraj: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 račun:</w:t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o identificirani za DDV: </w:t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da           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. PODATKI O VLAGATELJU IN PROGRAMU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"/>
        <w:ind w:left="15" w:right="15" w:firstLine="15"/>
        <w:rPr>
          <w:bCs/>
          <w:color w:val="000000"/>
        </w:rPr>
      </w:pPr>
      <w:r>
        <w:rPr>
          <w:bCs/>
        </w:rPr>
        <w:t>Predstavitev delovanja vlagatelja (</w:t>
      </w:r>
      <w:r>
        <w:rPr>
          <w:bCs/>
          <w:color w:val="000000"/>
        </w:rPr>
        <w:t xml:space="preserve">društva oziroma združenja s področja kmetijstva, gozdarstva in podeželja z območja občine)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"/>
        <w:ind w:left="705" w:right="15" w:hanging="705"/>
        <w:rPr/>
      </w:pPr>
      <w:r>
        <w:rPr>
          <w:bCs/>
        </w:rPr>
        <w:t xml:space="preserve">Predstavitev aktivnosti oziroma programa, s katerim se vlagatelj prijavlja na razpi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 PREDVIDENI STROŠKI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(podčrtajte)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– </w:t>
      </w:r>
      <w:r>
        <w:rPr>
          <w:rFonts w:cs="Arial" w:ascii="Arial" w:hAnsi="Arial"/>
          <w:sz w:val="22"/>
          <w:szCs w:val="22"/>
        </w:rPr>
        <w:t>stroški povezani s predstavijo oziroma promocijo dejavnosti društva, pomembno za razvoj kmetijstva, gozdarstva in podeželja kot so: splošna predavanja, tečaji brez pridobitve certifikata, krožki, seminarji, udeležbe na posvetih, okrogle miz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 </w:t>
      </w:r>
      <w:r>
        <w:rPr>
          <w:rFonts w:cs="Arial" w:ascii="Arial" w:hAnsi="Arial"/>
          <w:sz w:val="22"/>
          <w:szCs w:val="22"/>
        </w:rPr>
        <w:t>stroški povezani z organizacijo in izvedbo različnih aktivnosti društev oziroma združenj, ki prispevajo k prepoznavnosti občine kot so: priprava gradiv, zloženk, objave v medijih, organizacija samostojnih priredite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 </w:t>
      </w:r>
      <w:r>
        <w:rPr>
          <w:rFonts w:cs="Arial" w:ascii="Arial" w:hAnsi="Arial"/>
          <w:sz w:val="22"/>
          <w:szCs w:val="22"/>
        </w:rPr>
        <w:t>stroški povezani z organizacijo in izvedbo različnih aktivnosti, ki izhajajo iz ohranjanja kulturne in tehnične dediščine kmetijstva in podeželja: prikazi tradicionalnih domačih obrti in običajev, prikazi tehnične dediščine, razstave, tekmovanj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 </w:t>
      </w:r>
      <w:r>
        <w:rPr>
          <w:rFonts w:cs="Arial" w:ascii="Arial" w:hAnsi="Arial"/>
          <w:sz w:val="22"/>
          <w:szCs w:val="22"/>
        </w:rPr>
        <w:t>stroški povezani s sodelovanjem in predstavitvijo društev na prireditvah lokalnega, regionalnega, državnega ali mednarodnega pomena ter na prireditvah drugih društev in organizacij, stroški strokovne ekskurzij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 </w:t>
      </w:r>
      <w:r>
        <w:rPr>
          <w:rFonts w:cs="Arial" w:ascii="Arial" w:hAnsi="Arial"/>
          <w:sz w:val="22"/>
          <w:szCs w:val="22"/>
        </w:rPr>
        <w:t xml:space="preserve">materialni stroški, povezani z izvedbo programov društev oziroma združenj, brez stroškov reprezentan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II. FINANČNI PLAN IZVEDBE AKTIVNOSTI OZIROMA PROGRAM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že nastali stroški (od 01.01.2025 do zaključka razpisa): _____________ EU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črtovani stroški (od zaključka razpisa do 22.12.2025): ______________ EUR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zračun zaprošene višine sredstev :</w:t>
      </w:r>
    </w:p>
    <w:p>
      <w:pPr>
        <w:pStyle w:val="Heading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prošena sredstva = (A. + B.) = _________________________ EUR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</w:t>
      </w:r>
      <w:r>
        <w:rPr>
          <w:rFonts w:cs="Arial" w:ascii="Arial" w:hAnsi="Arial"/>
          <w:bCs/>
          <w:sz w:val="22"/>
          <w:szCs w:val="22"/>
        </w:rPr>
        <w:t xml:space="preserve">SPECIFIČNI CILJ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dčrtajte cilj, ki ga zasledujete z izvedbo aktivnosti oziroma programa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čanje prihodka na delovno enoto ali na zaposlenega na kmetijskih gospodarstvih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acija in posodabljanje kmetijske pridelave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čanje kakovosti kmetijskih proizvodov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boljšanja delovnih pogojev na kmetijskih gospodarstvih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boljšanje pogojev glede dobrobiti živali na kmetijskih gospodarstvih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boljšanje proizvodne zmogljivosti kmetijskega zemljišča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anjšanje onesnaženja, ki ga povzroča kmetijska pridelava,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čanje deleža gospodarsko vitalnih kmetijskih gospodarstev.  </w:t>
      </w:r>
    </w:p>
    <w:p>
      <w:pPr>
        <w:pStyle w:val="Contents1"/>
        <w:rPr/>
      </w:pPr>
      <w:r>
        <w:rPr>
          <w:sz w:val="22"/>
          <w:szCs w:val="22"/>
        </w:rPr>
        <w:t>III. IZJAVA končnega prejemni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,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- da za isti namen iz naslova občinskih, državnih ali mednarodnih virov (ustrezno obkrožit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ismo prejeli nobenih sredstev od države, občine ali drugih javnih vi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mo prejeli sredstva iz državnih, občinskih in drugih javnih viro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vesti za kateri namen, vir in višino sredstev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zaprosil(a) za dodelitev sredste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vesti za kateri namen, vir in višino sredste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 so vsi navedeni podatki točni in resničn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 sprejemamo vse pogoje navedene v JAVNEM RAZPISU ZA DODELITEV SREDSTEV FINANČNE POMOČI ZA OHRANJANJE IN RAZVOJ KMETIJSTVA IN PODEŽELJA V OBČINI PIVKA v letu 2025 in v pripadajoči razpisni dokumentacij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 vse priložene fotokopije ustrezajo originalom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 bodo stroški za katere uveljavljamo pomoč plačani do 22.12.202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a nismo podjetje v težava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 bomo v primeru odobritve pomoči dokumentacijo, ki je bila podlaga za odobritev te pomoči, vodili in hranili še najmanj 10 let od datuma prejema pomoč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6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___________________, dne: 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lagatelj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dp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OBVEZNE PRILOG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izjava društva o številu članov na območju občine Pivk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edračuni oziroma druga ustrezna dokazila (ovrednoten letni program društva) o nameravani izvedbi izobraževanja, usposabljanja, informiranja ali druge aktivnost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registraciji (izpisek iz sodnega registra ali izpisek iz registra društev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arafiran vzorec pogodbe (na zadnji strani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JAVNI RAZPIS ZA SPODBUJANJE KMETIJSTVA V OBČINI PIVKA V LETU 2025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both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2737" w:dyaOrig="2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8.15pt;width:35.35pt;height:3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6649901" r:id="rId1"/>
      </w:object>
    </w:r>
  </w:p>
  <w:p>
    <w:pPr>
      <w:pStyle w:val="Normal"/>
      <w:ind w:left="4956" w:firstLine="708"/>
      <w:jc w:val="center"/>
      <w:rPr/>
    </w:pPr>
    <w:r>
      <w:rPr>
        <w:rFonts w:cs="Arial" w:ascii="Arial" w:hAnsi="Arial"/>
        <w:sz w:val="22"/>
        <w:szCs w:val="22"/>
      </w:rPr>
      <w:t>Razpisni obrazec 4:</w:t>
    </w:r>
  </w:p>
  <w:p>
    <w:pPr>
      <w:pStyle w:val="Normal"/>
      <w:ind w:left="4956" w:firstLine="708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odpora delovanju društev</w:t>
    </w:r>
  </w:p>
  <w:p>
    <w:pPr>
      <w:pStyle w:val="Normal"/>
      <w:ind w:left="2832" w:firstLine="708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left="2832" w:firstLine="708"/>
      <w:jc w:val="both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</w:t>
    </w:r>
    <w:r>
      <w:rPr>
        <w:rFonts w:cs="Arial" w:ascii="Arial" w:hAnsi="Arial"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8000"/>
      <w:numFmt w:val="bullet"/>
      <w:lvlText w:val="-"/>
      <w:lvlJc w:val="center"/>
      <w:pPr>
        <w:tabs>
          <w:tab w:val="num" w:pos="680"/>
        </w:tabs>
        <w:ind w:left="680" w:hanging="396"/>
      </w:pPr>
      <w:rPr>
        <w:rFonts w:ascii="Garamond" w:hAnsi="Garamond" w:cs="Garamond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  <w:jc w:val="both"/>
    </w:pPr>
    <w:rPr>
      <w:rFonts w:ascii="Arial" w:hAnsi="Arial" w:cs="Arial"/>
      <w:bCs/>
      <w:caps/>
      <w:lang w:val="en-US" w:eastAsia="en-US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58:00Z</dcterms:created>
  <dc:creator>Avsec</dc:creator>
  <dc:description/>
  <cp:keywords/>
  <dc:language>en-US</dc:language>
  <cp:lastModifiedBy>Tanja Avsec</cp:lastModifiedBy>
  <cp:lastPrinted>2025-04-25T13:48:00Z</cp:lastPrinted>
  <dcterms:modified xsi:type="dcterms:W3CDTF">2025-04-25T11:48:00Z</dcterms:modified>
  <cp:revision>46</cp:revision>
  <dc:subject/>
  <dc:title>OBČINA PIVKA </dc:title>
</cp:coreProperties>
</file>